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651635</wp:posOffset>
                </wp:positionV>
                <wp:extent cx="5372100" cy="7602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76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130.05pt;width:422.95pt;height:59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291465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  <w:t>Name: ___________________________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.5pt;mso-wrap-distance-left:2.9pt;mso-wrap-distance-right:2.9pt;mso-wrap-distance-top:2.9pt;mso-wrap-distance-bottom:2.9pt;margin-top:-54pt;mso-position-vertical-relative:text;margin-left:2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  <w:t>Name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5955</wp:posOffset>
                </wp:positionH>
                <wp:positionV relativeFrom="paragraph">
                  <wp:posOffset>109855</wp:posOffset>
                </wp:positionV>
                <wp:extent cx="3437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  <w:t>Name: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8.6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  <w:t>Name: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715"/>
        <w:gridCol w:w="2714"/>
        <w:gridCol w:w="2715"/>
      </w:tblGrid>
      <w:tr>
        <w:trPr>
          <w:trHeight w:val="1410" w:hRule="atLeast"/>
        </w:trPr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  <w:t>I learn best by…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674370</wp:posOffset>
                      </wp:positionV>
                      <wp:extent cx="5715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8.9pt;margin-top:53.1pt;width:44.9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13970</wp:posOffset>
                      </wp:positionV>
                      <wp:extent cx="5193665" cy="4660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36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  <w:lang w:val="en-CA"/>
                                    </w:rPr>
                                    <w:t>How Do I Learn Best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95pt;height:36.7pt;mso-wrap-distance-left:9.05pt;mso-wrap-distance-right:9.05pt;mso-wrap-distance-top:0pt;mso-wrap-distance-bottom:0pt;margin-top:-1.1pt;mso-position-vertical-relative:text;margin-left:-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CA"/>
                              </w:rPr>
                              <w:t>How Do I Learn Best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674370</wp:posOffset>
                      </wp:positionV>
                      <wp:extent cx="57150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15pt;margin-top:53.1pt;width:44.9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507365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39.95pt" to="74.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017270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80.1pt" to="74.1pt,8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017270</wp:posOffset>
                      </wp:positionV>
                      <wp:extent cx="342900" cy="11430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15pt;margin-top:80.1pt;width:26.95pt;height:8.95pt;mso-wrap-style:none;v-text-anchor:middle">
                      <v:fill o:detectmouseclick="t" type="solid" color2="black"/>
                      <v:stroke color="white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131570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89.1pt" to="74.1pt,8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CA"/>
              </w:rPr>
              <w:t xml:space="preserve">         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 w:eastAsia="en-US"/>
              </w:rPr>
            </w:pPr>
            <w:r>
              <w:rPr>
                <w:b/>
                <w:bCs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017270</wp:posOffset>
                      </wp:positionV>
                      <wp:extent cx="342900" cy="11430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45pt;margin-top:80.1pt;width:26.95pt;height:8.95pt;mso-wrap-style:none;v-text-anchor:middle">
                      <v:fill o:detectmouseclick="t" type="solid" color2="black"/>
                      <v:stroke color="white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74370</wp:posOffset>
                      </wp:positionV>
                      <wp:extent cx="57150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71680"/>
                                <a:chOff x="0" y="0"/>
                                <a:chExt cx="5716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71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45pt;margin-top:53.1pt;width:45pt;height:45pt" coordorigin="749,1062" coordsize="900,900">
                      <v:shape id="shape_0" fillcolor="white" stroked="t" o:allowincell="t" style="position:absolute;left:749;top:1062;width:899;height:89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929;top:1602;width:539;height:17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6040" distR="114935" simplePos="0" locked="0" layoutInCell="1" allowOverlap="1" relativeHeight="17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114425</wp:posOffset>
                      </wp:positionV>
                      <wp:extent cx="342900" cy="147320"/>
                      <wp:effectExtent l="0" t="0" r="8763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8310200">
                                <a:off x="0" y="0"/>
                                <a:ext cx="3430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743">
                                    <a:moveTo>
                                      <a:pt x="21553" y="9796"/>
                                    </a:moveTo>
                                    <a:arcTo wR="10800" hR="10800" stAng="-320034" swAng="30667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743">
                                    <a:moveTo>
                                      <a:pt x="21553" y="9796"/>
                                    </a:moveTo>
                                    <a:arcTo wR="10800" hR="10800" stAng="-320034" swAng="306679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9796" coordsize="10800,8743" path="l0,21600xee" stroked="t" o:allowincell="t" style="position:absolute;margin-left:38.75pt;margin-top:87.7pt;width:26.95pt;height:11.55pt;flip:y;mso-wrap-style:none;v-text-anchor:middle;rotation:5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  <w:t>Hear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1095" cy="149733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76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  <w:t>See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14500" cy="97345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76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  <w:t>Do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29435" cy="120967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52:00Z</dcterms:created>
  <dc:creator>Customer</dc:creator>
  <dc:description/>
  <cp:keywords/>
  <dc:language>en-US</dc:language>
  <cp:lastModifiedBy>Rick</cp:lastModifiedBy>
  <dcterms:modified xsi:type="dcterms:W3CDTF">2011-09-12T02:00:00Z</dcterms:modified>
  <cp:revision>6</cp:revision>
  <dc:subject/>
  <dc:title/>
</cp:coreProperties>
</file>